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2)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ümberehitus</w:t>
            </w:r>
          </w:p>
        </w:tc>
      </w:tr>
      <w:tr>
        <w:trPr>
          <w:trHeight w:val="40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rojekti nimetus ja number: "Voldi 110/15kV alajaama Sojamaa fiidr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huliini viimine maakaablisse raudtee ületuskohas, Kastli küla, Tartu vald, Tartu maakond (TC0160)“ / 23_4626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.2024 nr 7.1-2/24/1928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22216 Võibla-Erala tee 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79401:005:003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3268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84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48403 /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2ad9e39b-5b4b-405d-bba6-b0b76e35779f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ala plaan (vt LISA 1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  <w:r>
              <w:rPr>
                <w:rFonts w:cs="Times New Roman" w:ascii="Times New Roman" w:hAnsi="Times New Roman"/>
              </w:rPr>
              <w:t xml:space="preserve"> (LISA 2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https://pari.kataster.ee/magic-link/2ad9e39b-5b4b-405d-bba6-b0b76e35779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4-04-08T13:3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